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4-4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 2256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>&lt;&lt;προμήθεια ραδιοεπικοινωνιακού εξοπλισμού ασύρματης επικοινωνίας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5.752,00 ευρώ πλέον Φ.Π.Α.23% ποσού 1.323,00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7.075,00 ευρώ</w:t>
      </w:r>
      <w:r>
        <w:rPr>
          <w:rFonts w:cs="Arial" w:ascii="Arial" w:hAnsi="Arial"/>
          <w:sz w:val="20"/>
          <w:szCs w:val="20"/>
        </w:rPr>
        <w:t xml:space="preserve"> σύμφωνα με την υπ.αρ.15/2013 μελέτη της Τ.Υ. της ΔΕΥΑΕ 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 υλικά που θα προμηθευτούν με βάση την παρούσα δημοπρασία είναι σύμφωνα με την τεχνική περιγραφή και προδιαγραφές που αναφέρονται σε αυτές και βρίσκονται στο τεύχος δημοπράτησ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>θα διενεργηθεί στις     11/4/201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ώρα     9:00 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141,50 ΕΥΡΩ 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>μέχρι την   9/4/2014</w:t>
      </w:r>
      <w:r>
        <w:rPr>
          <w:rFonts w:cs="Arial" w:ascii="Arial" w:hAnsi="Arial"/>
          <w:sz w:val="20"/>
          <w:szCs w:val="20"/>
        </w:rPr>
        <w:t xml:space="preserve"> 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Γεώργιος  Καραΐσκ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57:00Z</dcterms:created>
  <dc:creator>user</dc:creator>
  <dc:description/>
  <cp:keywords/>
  <dc:language>en-US</dc:language>
  <cp:lastModifiedBy>user</cp:lastModifiedBy>
  <cp:lastPrinted>2013-12-10T07:54:00Z</cp:lastPrinted>
  <dcterms:modified xsi:type="dcterms:W3CDTF">2014-04-04T09:12:00Z</dcterms:modified>
  <cp:revision>11</cp:revision>
  <dc:subject/>
  <dc:title>ΔΗΜΟΤΙΚΗ ΕΠΙΧΕΙΡΗΣΗ</dc:title>
</cp:coreProperties>
</file>