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 xml:space="preserve">Πτολεμαΐδα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 xml:space="preserve">Αρ Πρωτ: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  22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>&lt;&lt;προμήθεια χυτοσιδηρών ειδικών τεμαχίων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10.257,75 ευρώ πλέον Φ.Π.Α.23% ποσού 2.359,28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12.617,03 ευρώ</w:t>
      </w:r>
      <w:r>
        <w:rPr>
          <w:rFonts w:cs="Arial" w:ascii="Arial" w:hAnsi="Arial"/>
          <w:sz w:val="20"/>
          <w:szCs w:val="20"/>
        </w:rPr>
        <w:t xml:space="preserve"> σύμφωνα με την υπ.αρ.12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  Χυτοσιδηρά Καλύμματα Φρεατίων από ελατό χυτοσίδηρο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  Χυτοσιδηροί σύνδεσμοι Ζυμπώ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)   Χυτοσιδηρά κολλάρα υδροληψία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)   Υδροστόμια πυρκαγιά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 xml:space="preserve">θα διενεργηθεί στις  11/4/2014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10:00π.μ.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252,34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9/4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7:00Z</dcterms:created>
  <dc:creator>user</dc:creator>
  <dc:description/>
  <cp:keywords/>
  <dc:language>en-US</dc:language>
  <cp:lastModifiedBy>user</cp:lastModifiedBy>
  <cp:lastPrinted>2013-12-10T07:54:00Z</cp:lastPrinted>
  <dcterms:modified xsi:type="dcterms:W3CDTF">2014-04-04T09:12:00Z</dcterms:modified>
  <cp:revision>9</cp:revision>
  <dc:subject/>
  <dc:title>ΔΗΜΟΤΙΚΗ ΕΠΙΧΕΙΡΗΣΗ</dc:title>
</cp:coreProperties>
</file>